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auto" w:line="240"/>
        <w:ind w:left="426" w:right="1871" w:hanging="0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ind w:left="851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right="-28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зобразительному искусств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7 клас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435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ind w:left="43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43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2019-2020 учебный год.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05" w:leader="none"/>
        </w:tabs>
        <w:spacing w:lineRule="exact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242"/>
        <w:jc w:val="center"/>
        <w:rPr>
          <w:rFonts w:ascii="Times New Roman" w:hAnsi="Times New Roman" w:cs="Times New Roman"/>
          <w:b/>
          <w:b/>
          <w:caps/>
          <w:sz w:val="20"/>
          <w:szCs w:val="28"/>
        </w:rPr>
      </w:pPr>
      <w:r>
        <w:rPr>
          <w:rFonts w:cs="Times New Roman" w:ascii="Times New Roman" w:hAnsi="Times New Roman"/>
          <w:b/>
          <w:caps/>
          <w:sz w:val="20"/>
          <w:szCs w:val="28"/>
        </w:rPr>
        <w:t>Пояснительная записка</w:t>
      </w:r>
    </w:p>
    <w:p>
      <w:pPr>
        <w:pStyle w:val="Style20"/>
        <w:spacing w:lineRule="exact" w:line="240"/>
        <w:ind w:righ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учебная программа составлена на основе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а РФ «Об образовании в Российской Федерации» (в действующей редакции)</w:t>
      </w:r>
    </w:p>
    <w:p>
      <w:pPr>
        <w:pStyle w:val="Normal"/>
        <w:tabs>
          <w:tab w:val="clear" w:pos="708"/>
          <w:tab w:val="left" w:pos="2340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- Основной образовательной программы ООО  по ФГОС (</w:t>
      </w:r>
      <w:r>
        <w:rPr>
          <w:rFonts w:cs="Times New Roman" w:ascii="Times New Roman" w:hAnsi="Times New Roman"/>
        </w:rPr>
        <w:t>в действующей редакции</w:t>
      </w:r>
      <w:r>
        <w:rPr>
          <w:rFonts w:cs="Times New Roman" w:ascii="Times New Roman" w:hAnsi="Times New Roman"/>
          <w:bCs/>
          <w:iCs/>
        </w:rPr>
        <w:t>)</w:t>
      </w:r>
    </w:p>
    <w:p>
      <w:pPr>
        <w:pStyle w:val="Normal"/>
        <w:tabs>
          <w:tab w:val="clear" w:pos="708"/>
          <w:tab w:val="left" w:pos="2340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- </w:t>
      </w:r>
      <w:r>
        <w:rPr>
          <w:rFonts w:cs="Times New Roman" w:ascii="Times New Roman" w:hAnsi="Times New Roman"/>
          <w:color w:val="000000"/>
        </w:rPr>
        <w:t>Учебного плана  МБОУ Среднетиганской СОШ на 2019-2020 учебный год;</w:t>
      </w:r>
    </w:p>
    <w:p>
      <w:pPr>
        <w:pStyle w:val="Normal"/>
        <w:shd w:fill="FFFFFF" w:val="clear"/>
        <w:suppressAutoHyphens w:val="true"/>
        <w:spacing w:before="0" w:after="0"/>
        <w:ind w:right="1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абочая программа п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зобразительному  искусст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составлена на основе обязательного минимума в соответстви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ar-SA"/>
        </w:rPr>
        <w:t xml:space="preserve">с базисным учебным планом общеобразовательных учреждений по 1 часу в неделю в 7  классе,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ar-SA"/>
        </w:rPr>
        <w:t>авторской программой Б. М. Неменского   и в соответствии с выбранным учебником программой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>Изобразительное искусство 7  класс, Москва «Просвещение» - 2009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, Концепцией духовно-нравственного развития и воспитания личности гражданина России, планируемыми результатами основного общего образования, требованиями Примерной основной образовательной программы ОУ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сновная цель предмета «Изобразительное искусство» –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Художественное развитие обучающихся осуществляется в процессе практической, деятельностной формы в процессе личностного художественного творчества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сновные задачи предмета «Изобразительное искусство»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ние понимания эмоционального  и ценностного смысла визуально-пространственной формы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ние активного заинтересованного отношения к традициям культуры как к смысловой, эстетической и личностно значимой ценности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4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воспитание уважения к истории культуры своего Отечества, выраженной в ее архитектуре, изобразительном искусстве, национальных образах предметно-материальной и пространственной среды и понимании красоты человек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развитие способности ориентироваться в мире современной художественной культуры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Занятия по изобразительному искусству 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,  направлены на достижение учащимися личностных, метапредметных и предметных результатов.</w:t>
      </w:r>
    </w:p>
    <w:p>
      <w:pPr>
        <w:pStyle w:val="C3"/>
        <w:shd w:fill="FFFFFF" w:val="clear"/>
        <w:spacing w:before="0" w:after="0"/>
        <w:jc w:val="both"/>
        <w:rPr>
          <w:rStyle w:val="C7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Личностные результаты</w:t>
      </w:r>
      <w:r>
        <w:rPr>
          <w:rStyle w:val="C0"/>
          <w:color w:val="000000"/>
        </w:rPr>
        <w:t> освоения основной образовательной программы основного общего образования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оспитание российской гражданской идентичности: патриотизма, уважения к Отечеству, прошлому  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коммуникативной компетентности в общении и  со-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 деятельности в жизненных ситуациях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эстетического сознания через освоение художественного наследия народов России и мира,  творческой деятельности эстетического характера.</w:t>
      </w:r>
    </w:p>
    <w:p>
      <w:pPr>
        <w:pStyle w:val="C3"/>
        <w:shd w:fill="FFFFFF" w:val="clear"/>
        <w:spacing w:before="0" w:after="0"/>
        <w:jc w:val="both"/>
        <w:rPr>
          <w:rStyle w:val="C7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Метапредметные</w:t>
      </w:r>
      <w:r>
        <w:rPr>
          <w:rStyle w:val="C0"/>
          <w:i/>
          <w:iCs/>
          <w:color w:val="000000"/>
        </w:rPr>
        <w:t> </w:t>
      </w:r>
      <w:r>
        <w:rPr>
          <w:rStyle w:val="C0"/>
          <w:color w:val="000000"/>
        </w:rPr>
        <w:t>результаты освоения основной образовательной программы основного общего образования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амостоятельно планировать пути  достижения целей,  в том числе альтернативные,  осознанно выбирать  наиболее эффективные способы решения учебных и познавательных задач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ценивать правильность выполнения учебной задачи,  собственные возможности её реше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 и по аналогии) и делать выводы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рганизовывать  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 владение монологической контекстной речью; формирование и развитие компетентности в области использования информационно-коммуникационных технологий (ИКТ-компетенции).</w:t>
      </w:r>
    </w:p>
    <w:p>
      <w:pPr>
        <w:pStyle w:val="C3"/>
        <w:shd w:fill="FFFFFF" w:val="clear"/>
        <w:spacing w:before="0" w:after="0"/>
        <w:jc w:val="both"/>
        <w:rPr>
          <w:rStyle w:val="C7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Предметные результаты </w:t>
      </w:r>
      <w:r>
        <w:rPr>
          <w:rStyle w:val="C0"/>
          <w:color w:val="000000"/>
        </w:rPr>
        <w:t>характеризуют опыт учащихс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Предметные результаты освоения основной образовательной программы основного общего образования 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Предметные результаты</w:t>
      </w:r>
      <w:r>
        <w:rPr>
          <w:rStyle w:val="C0"/>
          <w:color w:val="000000"/>
        </w:rPr>
        <w:t> изучения предметной области «Изобразительное искусство»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нов художественной культуры обучающихся как части их  общей духовной культуры,  как особого способа познания жизни и средства организации общения; развитие эстетического, эмоционально-ценностного видения окружающего мира;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оспитание уважения к истории культуры своего Отечества, выраженной в  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держание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. </w:t>
      </w:r>
    </w:p>
    <w:p>
      <w:pPr>
        <w:pStyle w:val="C29"/>
        <w:shd w:fill="FFFFFF" w:val="clear"/>
        <w:spacing w:before="0" w:after="0"/>
        <w:jc w:val="both"/>
        <w:rPr>
          <w:rStyle w:val="C7"/>
          <w:b/>
          <w:b/>
          <w:bCs/>
          <w:color w:val="000000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color w:val="000000"/>
        </w:rPr>
        <w:t>Изображение фигуры человека и образ человека (8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Изображение фигуры человека в истории искусств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ропорции и строение фигуры человек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Лепка фигуры человек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Набросок фигуры человека с натуры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онимание красоты человека в европейском и русском искусстве.</w:t>
      </w:r>
    </w:p>
    <w:p>
      <w:pPr>
        <w:pStyle w:val="C59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color w:val="000000"/>
        </w:rPr>
        <w:t>Поэзия повседневности (6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Поэзия повседневной жизни в искусстве разных народов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Тематическая картин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Бытовой и исторический жанры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Сюжет и содержание в картин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Жизнь каждого дня – большая тема в искусств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Жизнь в моем городе в прошлых веках (историческая тема в бытовом жанре)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раздник  и  карнавал  в  изобразительном искусстве (тема праздника в бытовом жанре).</w:t>
      </w:r>
    </w:p>
    <w:p>
      <w:pPr>
        <w:pStyle w:val="C59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color w:val="000000"/>
        </w:rPr>
        <w:t>Великие темы жизни (10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Исторические темы и мифологические темы в искусстве разных эпох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Тематическая картина в русском искусстве XIX век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роцесс работы над тематической картиной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Библейские темы в изобразительном искусств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Монументальная скульптура и образ истории народ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Место и роль картины в искусстве XX века.</w:t>
      </w:r>
    </w:p>
    <w:p>
      <w:pPr>
        <w:pStyle w:val="C59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Реальность жизни и художественный образ (11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Искусство иллюстрации. Слово и изображени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Зрительские умения и их значение для современного человек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История искусства и история человечеств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Стиль и направление в изобразительном искусств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Личность художника и мир его времени в произведениях искусств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Крупнейшие музеи изобразительного искусства и их роль в культуре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suppressAutoHyphens w:val="true"/>
        <w:autoSpaceDE w:val="false"/>
        <w:spacing w:lineRule="exact" w:line="280" w:before="0" w:after="0"/>
        <w:ind w:firstLine="360"/>
        <w:rPr>
          <w:rStyle w:val="C0"/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тематическое планирование</w:t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07235</wp:posOffset>
                </wp:positionH>
                <wp:positionV relativeFrom="paragraph">
                  <wp:posOffset>99695</wp:posOffset>
                </wp:positionV>
                <wp:extent cx="6605905" cy="162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27"/>
                              <w:gridCol w:w="7325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Содержание учебного плана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Человек  - от внешнего к внутреннем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Ценности повседневной жизн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Великие темы жизн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Тема Великой отечественной войны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exac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5pt;height:128.1pt;mso-wrap-distance-left:9pt;mso-wrap-distance-right:9pt;mso-wrap-distance-top:0pt;mso-wrap-distance-bottom:0pt;margin-top:7.85pt;mso-position-vertical-relative:text;margin-left:158.05pt;mso-position-horizontal-relative:page">
                <v:fill opacity="0f"/>
                <v:textbox inset="0in,0in,0in,0in">
                  <w:txbxContent>
                    <w:tbl>
                      <w:tblPr>
                        <w:tblW w:w="10403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27"/>
                        <w:gridCol w:w="7325"/>
                        <w:gridCol w:w="2551"/>
                      </w:tblGrid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Содержание учебного плана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Человек  - от внешнего к внутреннему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Ценности повседневной жизн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Великие темы жизн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Тема Великой отечественной войны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32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exac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Календарно — тематическое планирование</w:t>
      </w:r>
    </w:p>
    <w:tbl>
      <w:tblPr>
        <w:tblW w:w="171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897"/>
        <w:gridCol w:w="14"/>
        <w:gridCol w:w="1125"/>
        <w:gridCol w:w="15"/>
        <w:gridCol w:w="962"/>
        <w:gridCol w:w="1276"/>
        <w:gridCol w:w="1276"/>
      </w:tblGrid>
      <w:tr>
        <w:trPr>
          <w:trHeight w:val="14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</w:p>
        </w:tc>
        <w:tc>
          <w:tcPr>
            <w:tcW w:w="1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л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акт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еловек в живописи, графике, скульптур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6.09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асота, выразительность пропорций челове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3.09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асота движений челове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0.09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асота согласованности движений челове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7.09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имся рисовать человека с натур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4.10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имся создавать образ человека по впечатлению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1.10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ртрет- фигу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8.10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ражение внутреннего через внешне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5.10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  <w:t>ЦЕННОСТИ ПОВСЕДНЕВНОЙ ЖИЗН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13.11.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ычная жизнь каждого дня – большая тема искусств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9.10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ой дом. Моя семь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5.1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Жизнь моей улицы, моего села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2.1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Жизнь в моём селе сто лет наза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9.1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Жизнь разных народов, похожа и не похожа на нашу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6.1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ыт-это не только будни,  но и праздник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3.1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8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40" w:before="0" w:after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  <w:t>ВЕЛИКИЕ ТЕМЫ ЖИЗН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ртины на темы истори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0.1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чего начинается картин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7.1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исторической картин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7.0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рическое событие происходит в среде природы и архитектуры своего времен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4.0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каждой картине есть главный геро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31.01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позиция – обобщение своих знаний и отношени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7.0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ртины на библейские тем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4.0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ллюстрации к Корану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1.0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общение по теме «Мир изобразительных искусств»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8.02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коллективной декоративной работ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sz w:val="20"/>
              </w:rPr>
              <w:t>06.03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4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40" w:before="0" w:after="0"/>
              <w:jc w:val="center"/>
              <w:outlineLvl w:val="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  <w:t>ТЕМА ВЕЛИКОЙ ОТЕЧЕСТВЕННОЙ ВОЙН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ВОВ и её сегодняшнее звучани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06.03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льбом по искусству его компози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шрифтовое решение облож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13.03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льбом по искусству его композиция. (продолж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0"/>
              </w:rPr>
              <w:t>20.03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ВОВ и её сегодняшнее звучани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27.03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льбом по искусству его композиция и шрифтовое решение обложк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10.04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льбом по искусству его композиция и шрифтовое решение обложк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17.04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льбом по искусству его композиция и шрифтовое решение обложки. Работа над шрифто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24.04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межуточная аттестационная работа. Проектная работ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08.05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вые сообщения поисковых групп. Оформление выставки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15.05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формление выставки итоговой выставки  №1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22.05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1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формление выставки итоговой выставки.№2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20" w:before="0" w:after="0"/>
              <w:rPr/>
            </w:pPr>
            <w:r>
              <w:rPr>
                <w:sz w:val="20"/>
                <w:szCs w:val="20"/>
              </w:rPr>
              <w:t>29.05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exact" w:line="240"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708"/>
        <w:tab w:val="left" w:pos="79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4">
    <w:name w:val="c14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7:08:00Z</dcterms:created>
  <dc:creator>Баязитов</dc:creator>
  <dc:description/>
  <cp:keywords/>
  <dc:language>en-US</dc:language>
  <cp:lastModifiedBy>Марат</cp:lastModifiedBy>
  <cp:lastPrinted>2018-10-06T04:55:00Z</cp:lastPrinted>
  <dcterms:modified xsi:type="dcterms:W3CDTF">2020-02-16T15:25:00Z</dcterms:modified>
  <cp:revision>41</cp:revision>
  <dc:subject/>
  <dc:title/>
</cp:coreProperties>
</file>